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2"/>
        <w:gridCol w:w="5104"/>
      </w:tblGrid>
      <w:tr>
        <w:trPr>
          <w:trHeight w:val="3109" w:hRule="atLeast"/>
        </w:trPr>
        <w:tc>
          <w:tcPr>
            <w:tcW w:w="51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394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отдела по делам  ГО и ЧС Администрации Касторен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Н.В. Суле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ачиновс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12. 2022 г. № 36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Style16"/>
        <w:widowControl w:val="false"/>
        <w:ind w:left="0" w:right="-10" w:hanging="0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 xml:space="preserve">основных мероприятий Лачиновского сельсовета Касторенского района Курской области в области гражданской обороны, предупреждения и ликвидации чрезвычайных ситуаций, обеспечения пожарной безопасности </w:t>
      </w:r>
    </w:p>
    <w:p>
      <w:pPr>
        <w:pStyle w:val="Style16"/>
        <w:widowControl w:val="false"/>
        <w:ind w:left="0" w:right="-10" w:hanging="0"/>
        <w:jc w:val="center"/>
        <w:rPr/>
      </w:pPr>
      <w:r>
        <w:rPr>
          <w:sz w:val="32"/>
        </w:rPr>
        <w:t xml:space="preserve">и безопасности людей на водных объектах 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на 2023 год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</w:rPr>
      </w:pPr>
      <w:r>
        <w:rPr>
          <w:sz w:val="28"/>
        </w:rPr>
        <w:t>п. Лачиново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041"/>
        <w:gridCol w:w="1843"/>
        <w:gridCol w:w="2837"/>
        <w:gridCol w:w="2237"/>
        <w:gridCol w:w="33"/>
        <w:gridCol w:w="1843"/>
      </w:tblGrid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Касторенского района Курской обла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и организациями Курской области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уточненных сведений по созданию НАСФ и НФГО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0 янва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10 июл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Плана основных мероприятий по обеспечению пожарной безопасности на территории Касторенского район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и корректировка плана приведения в готовность гражданской обороны Курской области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весенне-летнем периоде и купальном сезоне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1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донесения по форме № 1/НПБ «Сведения о состоянии разработки нормативной правовой базы в области гражданской оборон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оклада по форме № 2/ДУ «О состоянии гражданской обороны Курской области в 2023 году»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донесения по форме № 3/ЭВАК «Основные показатели планирования эвакуации населения, материальных и культурных ценносте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онесения по форме №  1/СГО «Сведения о наличии сил гражданской обороны»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осенне-зимнем периоде 2023-2024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2024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утверждение долгосрочных муниципальных программ (и их объемов финансирования) «Обеспечение безопасности людей на водных объектах района (город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Поселок Касторное»</w:t>
            </w:r>
          </w:p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МО «Поселок Касторное» Касторенского 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Личный  состав ОГ КЧС и ОПБ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Ореховского сельсовета чрезвычайной  ситуации  от  природных пожаров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ого с/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теме: Работа КЧС и ОПБ района по координации действий ОУ, сил и средств РЗ ОТП РСЧС по ликвидации ЧС вызванной аварией автомобильного транспорта на ж/д переезде МО п. Новокасторное</w:t>
            </w:r>
          </w:p>
          <w:p>
            <w:pPr>
              <w:pStyle w:val="Footer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 по теме: «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АО  «Олымский сахарный за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 СиС постоянной готовности НАСФ ОАО «Олымский сахарный завод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 «Планирование мероприятий по управлению силами и средствами территориальной и функциональных подсистем РСЧС Курской области при ликвидации последствий ЧС, вызванных авариями на объектах электроснабжения и теплоснабжения Курской области в осенне-зимний период»</w:t>
            </w:r>
          </w:p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. Олымски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 постоянной  РЭС, МО «п.Олымский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теме: «Проведение эвакуационных мероприятий  в районе при приеме и размещении   прибывающего  по  эвакуации населения из Курчатовского района»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8 сен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ИП «Шматова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 тренировка  по теме:  «Действия  органов управления, сил  и  средств районного  звена ТП РСЧС по ликвидации чрезвычайных ситуаций природного  характера на территории Касторенского   района 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ЗЖиР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НО ГО и ЧС СББЖ, отдел аграрной политики, СС, ОМСУ, личный состав СЗЖиР, СНЛК, ОБУЗ «Касторенское СББЖ», ветстанци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и члены КЧС и ОПБ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  района, 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района, председатель КЧС и ОПБ, 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ЦРБ, СиС постоянной гот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силы и средства РЗ ОТП РС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 - председатель КЧС и ОПБ, НО ГОЧС Администрации, РО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, Касторенские СОШ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ведение тренировок с оперативно-дежурными сменами ЕДДС муниципального образования под руководством центра управления в кризисных ситуациях Главного управления МЧС России по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по план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тренирово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ляжей, оборудованных специально для купа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вод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нятие зачетов работников оперативно-дежурных смен ЕДДС муниципального образования для допуска к несению дежурства в круглосуточном режиме н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сполнения мероприятий по подготовке образовательных организаций Курской области к новому 2023–2024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занятий по профессиональной подготовке с оперативно-дежурными сменами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 «Личным кабинетом ЕДДС» информационной системы «Атлас опасностей и рисков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информационным порталом и мобильным приложением «Термические точки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оопасный пери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color w:val="000000"/>
                <w:sz w:val="24"/>
                <w:szCs w:val="24"/>
                <w:lang w:val="ru-RU"/>
              </w:rPr>
              <w:t>выполнения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пожароопасного сезона 202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  <w:lang w:val="ru-RU"/>
              </w:rPr>
              <w:t>выполнения</w:t>
            </w:r>
            <w:r>
              <w:rPr>
                <w:sz w:val="24"/>
                <w:szCs w:val="24"/>
              </w:rPr>
              <w:t xml:space="preserve"> мероприятий по подготовке и проведению осенне-зимнего пожароопасного сезона 2023 – 2024</w:t>
            </w:r>
            <w:r>
              <w:rPr>
                <w:sz w:val="24"/>
                <w:szCs w:val="24"/>
                <w:lang w:val="ru-RU"/>
              </w:rPr>
              <w:t xml:space="preserve">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соответствии с распоряжением ГКО</w:t>
            </w:r>
          </w:p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установке автономных дымовых пожарных извещателей 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, оснащение и организация деятельности учебных консультационных пунктов по ГО и защите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ГО, 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одготовки населения в области ГО, защиты от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 подлежащих обучению в «УМЦ ГОЧС Курской  области». </w:t>
            </w:r>
            <w:r>
              <w:rPr>
                <w:sz w:val="24"/>
                <w:szCs w:val="24"/>
              </w:rPr>
              <w:t>Осуществление контроля за выполнением Плана комплектования «УМЦ ГОЧС Курской области» слушателями на 2023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осенних региональных соревнованиях «Школа безопасности» среди команд кадетов пожарных-спасателей, команд обучающихся образовательных организаций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образо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района по основным вопросам безопасности жизнедеятельности населения (в зависимости от сезонности) посредством районных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И, официальных интернет-портало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и района и аккаунтов в социальных сетях и мессендже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дакторы районных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ородских) СМИ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ация населению района обучающих видеофильмов, видеороликов по тематике безопасности во время массовых мероприятий и при показах киносе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лжностные лиц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(городского) звена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I. Основные мероприятия, проводимые отделом ГО и ЧС Касторенского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ка и выполнение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, ДДС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нятия с дежурно-диспетчерским (операторским) персоналом  ЕДДС МО, и системы 112, руководителей и специалистов ГЛОН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ием зачетов на допуск дежурно-диспетчерского состава ЕДДС района (города) к самостоятельному несению дежурств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правление на обучение сотрудников ЕДДС (диспетчер, оперативный дежурный) Кастор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рт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Касторенского районного (городского) зве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ическая проверка оконечной аппаратуры оповещения (ТСЦО) в районе (ежемесячная проверка системы оповещения района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янва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р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 апре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ЦЭС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. района, нач. сл. оповещения и связи ГО района, Касторен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ЦЭС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хнического состояния ГТС в предпаводковый период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вместная (с отделом образования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по делам ГОЧ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йона ОО, общеобразовательные школы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ОО, общеобразовательные школ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нтроль выполнения мероприятий по предотвращению гибели людей на воде с наступлением купального се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ОП, ЦРБ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рка (обследование) состояния защиты водоисточников питьевой воды для населения от загрязнения (с подготовкой докладной запис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администраций МО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рки готовности сил и средств постоянной готовности служб ГО района и РЗ Курской ОТП РС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лужбы  ГО   противопожар.  газоснабж. (по согласованию), энергоснабж. (по согласованию), и  ОЭ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законодательства РФ в области защиты населения и территории от ЧС природного и техногенного характер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МО (по согласованию), ОЭ и службы ГО района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1. Мероприятия, проводимые под руководством Главы   Лачиновского 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торенского 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Лачиновский сельсовет» Касторенского района Курской области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принятие Распоряжения Администрации сельсовета «О мерах по обеспечению безопасности населения на водных объектах Лачиновского сельсовета в весенне-летнем периоде и купальном сезоне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и утверждение  муниципальной  программы (и их объемов финансирования)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щита населения и территории  от чрезвычайных ситуаций, обеспечение пожарной безопасности и безопасности  людей на водных объектах»  МО «Лачиновский сельсовет» Касторенского  района Курской области на 2023-2025 г.г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 и   освидетельствование   водных объектов для населения:   зима -  Крещение  1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Лачин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Лачин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Лачин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Инспектора  ГПН,  общественные  инспекторы 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сельсовета «О мерах по обеспечению безопасности населения на водных объектах сельсовета в осенне-зимнем периоде 2023-2024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пожарной безопасности в ходе весенне-летнего пожароопасного периода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Лачин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Лачиновского сельсовета, ДПД, ОГПН, МО МВ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ожарной безопасности  в период уборки  зернов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 Лачиновского сельсовета,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 Лачи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иа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пожарной безопасности в ходе осенне-зимнего пожароопасного периода в части разработки и реализации мероприятий по профилактике пожаров в жилье, </w:t>
            </w: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 мероприятий  новогодних и  рождественских праздников, обеспечение  пожарной  и антитеррористической  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, связанных с весенним паводком на территории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Лачиновского сельсовета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и ГТС 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стояния противопожарного водоснабжения  в населенных  пунктах и на  ОЭ сельсовета, </w:t>
            </w:r>
            <w:r>
              <w:rPr>
                <w:color w:val="000000"/>
                <w:kern w:val="2"/>
                <w:sz w:val="24"/>
                <w:szCs w:val="24"/>
              </w:rPr>
              <w:t>приведение в исправное состояние неисправных пожарных гид</w:t>
              <w:softHyphen/>
              <w:t>рантов, контроль за сохранностью оборудования водонапорных башен устройствами для забора воды пожарной техн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сельсовета,   АО «Курскоблводоканал»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ях по взаимодействию  госпожнадзора  с органами  местного самоуправления  по пожарной безопасности  населенных пунктов и ОЭ, предупреждению пожаров, ЧС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по доп. уточн. сроков пров. (март, июнь, сентябрь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Глава Лачиновского сельсовета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ководители госнадзорных органов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 тренировок, учений  по пожарной безопасности  ОЭ, школ, МО 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и  формирования ОЭ, школ 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гражданской обороны,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ачи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готовление листовок, памяток с целью ознакомления  населения на сходах, во время рейдов, патрул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и безопасности людей на водных объектах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частие в развитии деятельности добровольной пожарной дружины  на территории Лачин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Лачиновского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на решение задач ГО и ЧС  Лачиновского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 фермерскими хозяйствами   КФХ «Весна», ИП КФХ Медведев А.И. по привлечению специальной техники для расчистки (обработки) автомобильных дорог, а также растаскивания и эвакуации транспортных средств в зимний период 2023-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 Лачин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а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полнение  на сайте администрации Лачиновского сельсовета  разделов, посвященных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, подлежащих обучению в «УМЦ ГОЧС Курской 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наглядной агитации по ГО и защите от ЧС для УК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чение  по  содержанию  и  приведению в  готовность  защитных  сооружений 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 ма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пециалисты  ГО  ОЭ, НАСФ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совещаний, заседаний, занятий  по  ГО и ЧС, комиссии  по  эвакуации,  приему  и  размещению  прибывающего  эваконаселения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Ф, по обучению Д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ые тренировки  с ОГ  сельсовета (оперативная группа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оповещению  КНС  с/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ОГ  при снежных заносах на дорогах населенных пунктов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бота оперативной группы при природных пожарах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Нарушение электроснабжения населенных пунктов и населения и организация деятельности ОГ Лачиновского сельсовет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Работа оперативной группы при угрозе нарушения жизнеобеспечения населения при аварии на газопро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трениров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3 ноябр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Старший ОГ, члены ОГ, НШ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 личного  состава  всех  нештатных  аварийно-спасательных  формирований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  планам  ОЭ, организаций, предприят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табной  тренировки до  1- х  суток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Лачиновском сельсовете» с  обучением  населения    Лачиновского  сельсове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Лачиновского   сельсовета, население Лачи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Оповещение населения  при  возникновении на территории  Лачиновского  сельсовета чрезвычайных  ситуаций»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Лачиновского   сельсовета, население Лачи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е ОУ, сил и средств НАСФ  при  возникновении на территории  Лачиновского  сельсовета чрезвычайных  ситуаций  от  природных пожаров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Лачиновского   сельсовета, население Лачи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ой  тренировке  по теме:  «Действия  органов управления, сил  и  средств НАСФ по ликвидации чрезвычайных ситуаций биолого-социального  характера на территории Лачиновского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Лачиновского   сельсовета, население Лачи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) выставочная деятельность, общественные, культурно-массовые, спортивные и другие мероприятия 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оснащение классов, кабинетов по ОБЖ 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Лачиновского сельсовета, директор  школы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ская СОШ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6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сельсовета, ДК, библиотек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ий учебно-консультационный пункт район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Лачино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уполномоч. ГО и ЧС Лачин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ачи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муниципальное образование по обеспечению безопасности жизнедеятельности населения сельсовет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 Лачино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.  ГО и ЧС  Лачи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ачиновского сельсовет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 на  решение  задач    ГО  и  ЧС  Лачиновского  сельсовета                                               Г.С. Мисюг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keepNext w:val="true"/>
        <w:widowControl w:val="false"/>
        <w:ind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23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 xml:space="preserve"> декабря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2 г.</w:t>
      </w:r>
    </w:p>
    <w:p>
      <w:pPr>
        <w:pStyle w:val="Normal"/>
        <w:keepNext w:val="true"/>
        <w:rPr>
          <w:rFonts w:ascii="Times New Roman" w:hAnsi="Times New Roman" w:cs="Times New Roman"/>
          <w:caps/>
          <w:sz w:val="2"/>
          <w:szCs w:val="2"/>
        </w:rPr>
      </w:pPr>
      <w:r>
        <w:rPr>
          <w:rFonts w:cs="Times New Roman"/>
          <w:caps/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18"/>
      <w:szCs w:val="18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12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азвание Знак"/>
    <w:qFormat/>
    <w:rPr>
      <w:sz w:val="28"/>
      <w:szCs w:val="28"/>
      <w:u w:val="single"/>
    </w:rPr>
  </w:style>
  <w:style w:type="character" w:styleId="22">
    <w:name w:val="Основной текст 2 Знак"/>
    <w:qFormat/>
    <w:rPr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FranklinGothicBook8pt">
    <w:name w:val="Основной текст (2) + Franklin Gothic Book;8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  <w:lang w:val="en-US"/>
    </w:rPr>
  </w:style>
  <w:style w:type="paragraph" w:styleId="Style17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9">
    <w:name w:val="Обычный (веб)"/>
    <w:basedOn w:val="Normal"/>
    <w:qFormat/>
    <w:pPr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3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6:51:00Z</dcterms:created>
  <dc:creator>435</dc:creator>
  <dc:description/>
  <cp:keywords/>
  <dc:language>en-US</dc:language>
  <cp:lastModifiedBy>User</cp:lastModifiedBy>
  <cp:lastPrinted>2022-12-15T16:17:00Z</cp:lastPrinted>
  <dcterms:modified xsi:type="dcterms:W3CDTF">2022-12-22T09:05:00Z</dcterms:modified>
  <cp:revision>570</cp:revision>
  <dc:subject/>
  <dc:title>III</dc:title>
</cp:coreProperties>
</file>