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926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Администрация Лачин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Лачин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4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188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536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57 75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578 32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5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0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8 74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2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1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2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1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2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01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8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0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8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0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8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0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39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03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5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5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 2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70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57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4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6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4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6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30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30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2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5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2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5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6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8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9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9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8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8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8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8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2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8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4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2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8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4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2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8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4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649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6 813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0 835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67 64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6 813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 83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2 76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 06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69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0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8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витие пенсион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0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8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0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8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0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8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0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8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0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8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7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47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3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0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79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23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граммные направления деятельности органов управления государственными внебюджетными фондам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79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23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79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23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79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23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79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23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79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23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3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4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9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167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59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57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78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91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86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78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91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86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78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91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86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70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57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70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57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70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57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0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6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9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0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6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9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6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9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67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70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67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70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8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17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70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5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62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5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62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4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2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1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98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1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98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3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6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оприятий, связанных с профилактикой и устранением последствий распространения коронавирусной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20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20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20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20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Охрана окружающей сре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культур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 32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8 32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Доступная сред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62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8 46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62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8 46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62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8 46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1 08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627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8 461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2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2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2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2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2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2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4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89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55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4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89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55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4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89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55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2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1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28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3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66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3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56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3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56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3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26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31 57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94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10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color w:val="000000"/>
              </w:rPr>
              <w:t>3. Источники финансирования дефицита бюджета</w:t>
            </w:r>
          </w:p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1 57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70 94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02 515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073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70 942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0 015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48 5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85 329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63 246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48 5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85 329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48 5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85 329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48 5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85 329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48 5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85 329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649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4 387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3 262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649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4 387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649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4 387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649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4 387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649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4 387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48:00Z</dcterms:created>
  <dc:creator>Поляков Сергей Витальевич Финтех ©</dc:creator>
  <dc:description/>
  <cp:keywords/>
  <dc:language>en-US</dc:language>
  <cp:lastModifiedBy>Пользователь</cp:lastModifiedBy>
  <dcterms:modified xsi:type="dcterms:W3CDTF">2022-04-08T07:50:00Z</dcterms:modified>
  <cp:revision>3</cp:revision>
  <dc:subject/>
  <dc:title/>
</cp:coreProperties>
</file>