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26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Лачин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Лач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4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941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620 12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21 24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88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1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9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4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4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4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8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69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4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44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6 0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8 09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29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29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8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8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20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20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20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20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1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8 24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42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1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8 24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42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3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3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3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3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31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2 1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31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2 1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31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2 1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55 284,7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86 749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8 534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5 28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6 74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8 53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7 20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7 55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65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34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2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34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2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34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2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34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2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34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2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34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22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638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3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0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2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03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03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03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03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03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03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2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3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78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80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4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4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3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4 3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18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9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3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6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3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6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3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6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84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6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7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84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6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7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94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7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2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5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47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5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47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5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56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6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56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6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99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3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46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46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7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1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9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0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9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0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9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мероприятий, связанных с профилактикой и устранением последствий распространения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4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61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61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6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31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21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6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4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6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4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6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4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9 656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343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6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4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6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4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6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4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65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34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07203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мероприятий активной политики занятости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2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2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олномочий 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лагоустройство общественной территории: Создание спортивной площадки с воркаут зоной и детской площадкой в д. 1-е Цветово, Курского района, Курской области (3 этап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66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5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66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5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66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5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одпрограмма "Профилактика заболеваний и формирование здорового образа жизни.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66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45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9 1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7 666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45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05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7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05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7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05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7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7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78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95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7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9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58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8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5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4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5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4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1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3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3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3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13 91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7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0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b/>
                <w:color w:val="000000"/>
              </w:rPr>
              <w:t>3. Источники финансирования дефицита бюджета</w:t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3 91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3 37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7 29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,7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3 378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9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055 1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7 856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67 312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055 1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7 856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055 1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7 856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055 1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7 856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055 1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87 856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55 284,7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4 478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 806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55 284,7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4 478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55 284,7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4 478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55 284,7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4 478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55 284,7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4 478,3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35:00Z</dcterms:created>
  <dc:creator>Поляков Сергей Витальевич Финтех ©</dc:creator>
  <dc:description/>
  <dc:language>en-US</dc:language>
  <cp:lastModifiedBy>Пользователь</cp:lastModifiedBy>
  <dcterms:modified xsi:type="dcterms:W3CDTF">2021-12-16T04:35:00Z</dcterms:modified>
  <cp:revision>2</cp:revision>
  <dc:subject/>
  <dc:title/>
</cp:coreProperties>
</file>